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проведения непрямого массажа сердц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кращение сердечной деятельности. </w:t>
      </w:r>
    </w:p>
    <w:p>
      <w:pPr>
        <w:pStyle w:val="TextBody"/>
        <w:rPr/>
      </w:pPr>
      <w:r>
        <w:rPr>
          <w:sz w:val="28"/>
          <w:szCs w:val="28"/>
        </w:rPr>
        <w:t xml:space="preserve">Причинами могут являться заболевания сердца, недостаток кислорода как следствие прекращения дыхания, несчастные случаи, связанные с поражением электрическим током, сильные удары в область грудной клетки, отравление, чрезмерное употребление алкоголя, резкое переохлаждение организма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изнак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ссознательное состояние, отсутствие дыхания, пульса, серо-голубой цвет кожи.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ас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мерть пострадавшего. </w:t>
      </w:r>
    </w:p>
    <w:p>
      <w:pPr>
        <w:pStyle w:val="TextBody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ка непрямого массажа сердца: 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Опуститься на колени рядом с пострадавшим, расстегнуть одежду на груди, положить пострадавшего на спину на ровную, твердую поверхность.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альцем нащупать мечевидный отросток (для этого проводят пальцем по ребрам)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 два пальца руки в направлении шеи.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ложить ладонь рядом в направлении шеи. 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жить ладонь второй руки на установленную руку. Пальцы обеих рук «смотрят» вверх. 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Выпрямить руки. За счет тяжести своего тела надавить на нужную точку вертикально, усилие передается через выпрямленные руки.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прямой массаж сердца должен осуществляться около 60 раз в минуту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Непрямой массаж сердца и искусственную вентиляцию легких нужно проводить по очереди. Обычно начинают с искусственного дых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9:00Z</dcterms:created>
  <dc:creator>WIN7XP</dc:creator>
  <dc:description/>
  <cp:keywords/>
  <dc:language>en-US</dc:language>
  <cp:lastModifiedBy>XTreme</cp:lastModifiedBy>
  <dcterms:modified xsi:type="dcterms:W3CDTF">2011-03-03T03:56:00Z</dcterms:modified>
  <cp:revision>6</cp:revision>
  <dc:subject/>
  <dc:title/>
</cp:coreProperties>
</file>